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3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8 декабря 2017 года                                                                                                       № 1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60" w:leader="none"/>
        </w:tabs>
        <w:rPr>
          <w:color w:val="000000"/>
        </w:rPr>
      </w:pPr>
      <w:r>
        <w:rPr>
          <w:color w:val="000000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</w:tblGrid>
      <w:tr>
        <w:trPr>
          <w:trHeight w:val="505" w:hRule="atLeast"/>
        </w:trPr>
        <w:tc>
          <w:tcPr>
            <w:tcW w:w="9307" w:type="dxa"/>
            <w:tcBorders/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Первомайского сельского поселения Белореченского района от 29 декабря 2009 года № 21 «</w:t>
            </w:r>
            <w:r>
              <w:rPr>
                <w:rFonts w:cs="Tahoma"/>
                <w:b/>
                <w:color w:val="000000"/>
                <w:szCs w:val="28"/>
              </w:rPr>
              <w:t>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</w:t>
            </w:r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года №25-ФЗ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 в целях обеспечения социальных гарантий и упорядочения оплаты труда муниципальных служащих Первомайского сельского поселения Белореченского района, руководствуясь статьей 26 Устава Первомайского сельского поселения Белореченского района р е ш и л: </w:t>
      </w:r>
    </w:p>
    <w:p>
      <w:pPr>
        <w:pStyle w:val="ConsNonformat"/>
        <w:widowControl/>
        <w:tabs>
          <w:tab w:val="clear" w:pos="708"/>
          <w:tab w:val="left" w:pos="840" w:leader="none"/>
        </w:tabs>
        <w:ind w:right="0" w:firstLine="567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1. Внести в Положения о денежном содержании муниципальных служащих муниципального образования Первомайское сельское поселение Белореченского района следующие измене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1.1. Изложить приложение № 1 «Размеры должностных окладов и ежемесячного денежного поощрения муниципальных служащих муниципального образования Первомайское сельское поселение Белореченского района» в новой редакции (приложение №1).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1.2. Изложить приложение № 2 «Размеры окладов за классный чин муниципальных служащих муниципального образования Первомайское сельское поселение Белореченского района» в новой редакции (приложение №2).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2. Признать утратившими силу решения Совета Первомайского сельского поселения Белореченского района: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>-от 12 января 2012 года № 114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- от 27 ноября 2012 года № 142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- от 28 января 2013 года № 158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- от 26 сентября 2013 года № 184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;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- от 1 октября 2014 года № 8 «О внесении изменений в решение Совета Первомайского сельского поселения Белореченского района от 29 декабря 2009 года № 21 «Об утверждении Положения о денежном содержании муниципальных служащих муниципального образования Первомайское сельское поселение Белореченского района».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</w:t>
      </w:r>
      <w:bookmarkStart w:id="0" w:name="_GoBack"/>
      <w:bookmarkEnd w:id="0"/>
      <w:r>
        <w:rPr>
          <w:rFonts w:cs="Arial"/>
          <w:color w:val="000000"/>
          <w:spacing w:val="0"/>
          <w:sz w:val="28"/>
          <w:szCs w:val="28"/>
        </w:rPr>
        <w:t>. Решение вступает в силу со дня его официального обнародования и распространяется на правоотношения, возникшие с 1 января 2018 года.</w:t>
      </w:r>
    </w:p>
    <w:p>
      <w:pPr>
        <w:pStyle w:val="Normal"/>
        <w:tabs>
          <w:tab w:val="clear" w:pos="708"/>
          <w:tab w:val="right" w:pos="9498" w:leader="none"/>
        </w:tabs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Н.Н.Милованов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С.В.Жирма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pacing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spacing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6:00Z</dcterms:created>
  <dc:creator>URIST</dc:creator>
  <dc:description/>
  <cp:keywords/>
  <dc:language>en-US</dc:language>
  <cp:lastModifiedBy>user</cp:lastModifiedBy>
  <cp:lastPrinted>2014-10-06T10:12:00Z</cp:lastPrinted>
  <dcterms:modified xsi:type="dcterms:W3CDTF">2018-02-06T05:15:00Z</dcterms:modified>
  <cp:revision>30</cp:revision>
  <dc:subject/>
  <dc:title>СОВЕТ МУНИЦИПАЛЬНОГО ОБРАЗОВАНИЯ </dc:title>
</cp:coreProperties>
</file>